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redis 2.1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6, Andy McCur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Andy McCur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y McCurd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9:1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547</vt:lpwstr>
  </property>
</Properties>
</file>